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l’histoire  de  trois  petits  cochons  qui  s’appelle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Snif,  Snouf  et  Snaf.   Ils  veulent  construire une maison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se  protéger  du  loup.    Voilà  Snif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fabrique  sa  maison  avec  de  la  pail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il  est  un  peu  maladroit,  il  a  choisi  la  paill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e  c’est  plus faci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nif,  il  n’a  pas  peu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u  loup,  lui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ilà  Snouf,  qui  construit sa  maiso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vec  du  bois.  C’est  dur  de  scier  les  branch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mais  il  est  content  de  travailler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’elle  sera  belle,  sa  maiso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nouf,  il  n’a  pas  peur  du  loup,  lui  non  plus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voilà  la  maison  de  Snaf,  le  dernier  petit  cocho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il  est  adroit,  il  a choisi  les  pierr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c’est  plus  difficile  mais  beaucoup  plus  solid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naf,  il  est  très  sérieux  dans  son  travail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met  beaucoup  de  ciment  pour  qu’elles  tienne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ien,  les  pierres.  Elle  sera  très  solide,  sa  maiso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est  content  parce  que  le  loup,  il  ne  pourra  pa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asser  sa  maiso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ilà  le  loup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est  grand  et  il  est  gros,  le  loup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sort  ses  griffes  pour  faire  peu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ux  trois  petits  cochon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ême  le  lapin,  il  a  peur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  loup,  il  souffle  très  for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faire  tomber  la  maison  de   pail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nif,  il  tombe,  le  derrière par  ter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Sa  maison,  elle  s’écroule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’elle  n’est  pas  solid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nif,  il  se  sauve  en  coura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usque  chez  son  frère,  Snouf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nif  et  Snouf,  ils  sont  dans  la  maison  de  boi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ilà  le loup  qui  arriv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  loup,  il  souffle  très  for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faire  tomber  la  maison  de  boi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a  maison  de  bois,  elle  s’écroule,  elle  aussi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nif  et  Snouf,  ils  se  sauvent  en  coura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usqu’à  chez  leur  frère,  Snaf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s  se cachent  dans  la  maison  de  pierr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s  trois  petits  cochon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and  il  arrive  le  loup,  ils  ont  bien  fermé  la  port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qu’il  ne  rentre  pas.  Le  loup,  il  souffle  très  for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faire  tomber  la  maison  de  pierr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les  autres  maisons.  Mais  il  y  a  une  différence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a  maison  en  pierre,  elle  ne  s’écroule  pa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ce  quelle  est très  solid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  loup,  il  secoue  la  porte  en  criant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 Ouvrez-moi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dit  qu’il  va  passer  par  la  cheminé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ors, les  cochons,  ils  allume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n  bon  feu  dans  la  cheminé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e  loup,  il  entre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ans  la  cheminée  pour  mang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s  cochons  parce  qu’il  a  très  faim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s  il  se  grille  la  queu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  tombant  sur  le  feu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hurle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 Aïe,  Aïe,  Aïe,  ça  brûle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ilà  nos  trois  petits  cochons  qui  chantent   et  qui  dansen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la  joi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s  sont  contents  parce  qu’ils  ont  fait  fuir  le  loup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nif et  Snouf,  ils  ne  réparerons  pas  leur  ancienne  maiso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s  décident  de  se  construire  une  maison  différent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sera  en  pierre  pour  être  solid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  celle  de  Sna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8:30:00Z</dcterms:created>
  <dc:creator>roselyne</dc:creator>
  <dc:description/>
  <dc:language>en-US</dc:language>
  <cp:lastModifiedBy>roselyne</cp:lastModifiedBy>
  <dcterms:modified xsi:type="dcterms:W3CDTF">2004-07-12T09:04:00Z</dcterms:modified>
  <cp:revision>1</cp:revision>
  <dc:subject/>
  <dc:title>C’est  l’histoire  de  trois  petits  cochons  qui  s’appellent</dc:title>
</cp:coreProperties>
</file>